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二元一次方程组练习题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1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1•</w:t>
      </w:r>
      <w:r>
        <w:rPr/>
        <w:t>长沙）若</w:t>
      </w:r>
      <w:r>
        <w:rPr/>
        <w:drawing>
          <wp:inline distT="0" distB="0" distL="0" distR="0">
            <wp:extent cx="342900" cy="3714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关于</w:t>
      </w:r>
      <w:r>
        <w:rPr/>
        <w:t>x</w:t>
      </w:r>
      <w:r>
        <w:rPr/>
        <w:t>、</w:t>
      </w:r>
      <w:r>
        <w:rPr/>
        <w:t>y</w:t>
      </w:r>
      <w:r>
        <w:rPr/>
        <w:t>的二元一次方程</w:t>
      </w:r>
      <w:r>
        <w:rPr/>
        <w:t>ax﹣3y=1</w:t>
      </w:r>
      <w:r>
        <w:rPr/>
        <w:t>的解，则</w:t>
      </w:r>
      <w:r>
        <w:rPr/>
        <w:t>a</w:t>
      </w:r>
      <w:r>
        <w:rPr/>
        <w:t>的值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9•</w:t>
      </w:r>
      <w:r>
        <w:rPr/>
        <w:t>鄂尔多斯）已知</w:t>
      </w:r>
      <w:r>
        <w:rPr/>
        <w:drawing>
          <wp:inline distT="0" distB="0" distL="0" distR="0">
            <wp:extent cx="495300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方程</w:t>
      </w:r>
      <w:r>
        <w:rPr/>
        <w:t>2x﹣ay=3</w:t>
      </w:r>
      <w:r>
        <w:rPr/>
        <w:t>的一个解，那么</w:t>
      </w:r>
      <w:r>
        <w:rPr/>
        <w:t>a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6•</w:t>
      </w:r>
      <w:r>
        <w:rPr/>
        <w:t>杭州）方程</w:t>
      </w:r>
      <w:r>
        <w:rPr/>
        <w:t>ax﹣y=3</w:t>
      </w:r>
      <w:r>
        <w:rPr/>
        <w:t>的解是</w:t>
      </w:r>
      <w:r>
        <w:rPr/>
        <w:drawing>
          <wp:inline distT="0" distB="0" distL="0" distR="0">
            <wp:extent cx="342900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a</w:t>
      </w:r>
      <w:r>
        <w:rPr/>
        <w:t>的取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3•</w:t>
      </w:r>
      <w:r>
        <w:rPr/>
        <w:t>南京）已知</w:t>
      </w:r>
      <w:r>
        <w:rPr/>
        <w:drawing>
          <wp:inline distT="0" distB="0" distL="0" distR="0">
            <wp:extent cx="342900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方程</w:t>
      </w:r>
      <w:r>
        <w:rPr/>
        <w:t>kx﹣y=3</w:t>
      </w:r>
      <w:r>
        <w:rPr/>
        <w:t>的一个解，那么</w:t>
      </w:r>
      <w:r>
        <w:rPr/>
        <w:t>k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9•</w:t>
      </w:r>
      <w:r>
        <w:rPr/>
        <w:t>南汇区三模）若</w:t>
      </w:r>
      <w:r>
        <w:rPr/>
        <w:drawing>
          <wp:inline distT="0" distB="0" distL="0" distR="0">
            <wp:extent cx="361950" cy="723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方程</w:t>
      </w:r>
      <w:r>
        <w:rPr/>
        <w:t>2x﹣3y+a=1</w:t>
      </w:r>
      <w:r>
        <w:rPr/>
        <w:t>的解，则</w:t>
      </w:r>
      <w:r>
        <w:rPr/>
        <w:t>a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明显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不明显强调"/>
    <w:qFormat/>
    <w:rPr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Mwheadline">
    <w:name w:val="mw-headline"/>
    <w:basedOn w:val="Style5"/>
    <w:qFormat/>
    <w:rPr/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不明显参考"/>
    <w:basedOn w:val="Style5"/>
    <w:qFormat/>
    <w:rPr>
      <w:smallCaps/>
    </w:rPr>
  </w:style>
  <w:style w:type="character" w:styleId="Questiontitle2">
    <w:name w:val="question-title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Headlinecontent">
    <w:name w:val="headline-content"/>
    <w:basedOn w:val="Style5"/>
    <w:qFormat/>
    <w:rPr/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">
    <w:name w:val="px14"/>
    <w:basedOn w:val="Style5"/>
    <w:qFormat/>
    <w:rPr/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8">
    <w:name w:val="批注主题 Char1"/>
    <w:basedOn w:val="Char12"/>
    <w:qFormat/>
    <w:rPr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2">
    <w:name w:val="引用 Char"/>
    <w:basedOn w:val="Style5"/>
    <w:qFormat/>
    <w:rPr>
      <w:i/>
      <w:i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明显强调"/>
    <w:qFormat/>
    <w:rPr>
      <w:b/>
      <w:bCs/>
      <w:i/>
      <w:i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20"/>
    <w:qFormat/>
    <w:pPr/>
    <w:rPr>
      <w:rFonts w:ascii="宋体" w:hAnsi="宋体" w:cs="宋体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2:11:1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